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49813943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9685278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